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2.1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10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,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</w:t>
      </w:r>
      <w:r>
        <w:rPr>
          <w:sz w:val="26"/>
          <w:szCs w:val="26"/>
        </w:rPr>
        <w:t xml:space="preserve"> – Жаров Денис Валерьевич,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родубова М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14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144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13 ноября 2025 года в 10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285" w:hanging="0"/>
        <w:rPr/>
      </w:pPr>
      <w:r>
        <w:rPr>
          <w:rFonts w:cs="Times New Roman" w:ascii="Times New Roman" w:hAnsi="Times New Roman"/>
          <w:sz w:val="26"/>
          <w:szCs w:val="26"/>
        </w:rPr>
        <w:t>Лот №1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Рекламный щит двухсторонний – билборд информационное поле 3*6 (статья 7 пункт 1 подпункт 11) расположенный по адресу:</w:t>
        <w:br/>
        <w:t>Саратовская область, г.Вольск, ул. Линейная, в районе д. 15 (9 м от края дорожного полотна)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1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2 октября 2025 г. в 10 ч. 30 мин.  в «Журнале приема заявок на участие в аукционе» под №29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65 от 02.10.2025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, 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5830 (пятьдесят пять тысяч восемьсот тридцать) руб. 00 коп., согласно мемориального ордера №1082 от 09.10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1 и признать участником аукциона, назначенного на 13 нояб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1, в связи с допуском данного участника и признанием его единственным участником аукциона, аукцион по Лоту №1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186100 (сто восемьдесят шесть тысяч сто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1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1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86100 (сто восемьдесят шесть тысяч сто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_____________</w:t>
        <w:tab/>
        <w:t>М.С.Стародуб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11-12T09:02:00Z</cp:lastPrinted>
  <dcterms:modified xsi:type="dcterms:W3CDTF">2025-11-12T09:59:00Z</dcterms:modified>
  <cp:revision>140</cp:revision>
  <dc:subject/>
  <dc:title>«УТВЕРЖДАЮ»</dc:title>
</cp:coreProperties>
</file>